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Tool 6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7 Ic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Version 1.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mpression and decompression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1.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ool can send compressed images to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the need to manually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 before it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ool can convert a V64 image to an Intel Byt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Re-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ation and recalculation of Image CR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s now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programmers tool and shouldn't be used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nd images you don't legall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s cannot be held responsible for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ringement or damage done by u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use of this program. By using this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ing to the terms ci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ool64 is a utility for Windows'95 that allow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files to &amp; from a Doctor64 and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that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EXE file to the directory of you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py the libraries (MFC42.DLL &amp; CTL3D32.DLL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upgrading from vers 1.0.32 you ca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AT file from the RT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mming &amp; Padd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mming and padding images are supported in RTool64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tor64 Bios (as of version 1.22) DOES NOT suppor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image sizes (only 64 &amp; 128Mb can b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:- don't try to chop a 96Mbit game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length of 96 Mbits as you will be unable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a bug with Rtool but with the Doctor6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hopefully be remedied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size changing will have the original fil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&lt;filename.bak&gt; (assuming the backup enable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ng systems (or the lack ther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been successfully tested with Windows 95 OSR 1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R 2. It will not work un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note that some parallel ports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tor and will refuse to sync correctly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se, try a different machine and/or port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 File. (CD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a standard image from either CD or Hard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 it to the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nd a cart image, turn on your doctor64 and atta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PC using a straight thru' 25 pin male-male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which image you would like to send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 File.  (Hard Disk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s a image from the Doctor and store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ackup a cart, insert the cart into the doctor6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ither 'FF' &amp; 'FR' for a 64Mbit image or 'CH', '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'FR' for a 128 Mbi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the Hard Drive Icon and type a filenam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 (you'll need to hold down 'CH'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ing a 128 Mbit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Size  (Double Arrow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image size to be either trunc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to a required size. READ THE NOTES ABO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changed has a original copy saved with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y IPS Patch  (Screwdriver/Hammer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s a IPS (International Patching System)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Rom Image. To use, select the Rom im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the IPS Icon. A file requeste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sk the location of the I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ackup of the file will be made using the &lt;filename.b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te Flip ('Tab'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s a V64 image into a Intel Byte Orde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to search Roms for tex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C Calculation (Wrench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a file and click CRC Calc to re-calc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checksum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Stan who published his CRC source which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reverse engineered from Nagra's CRC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ress Image. (Arrow Down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s a rom image - backups are mad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is a custom format that neither ZIP or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. At the moment RTool is the only to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 of decompressing images - This will change as we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lease a batch compressor/decompressor written in either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me other platform independa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ompress Image (Arrow Up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an image compressed with RTool and restores i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os Hack Enable.  (Key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ly available if a bios file is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s the Bios Backup on a standard bio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Bung's WWW site (www.bung.com.h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os Hack Disable.  (Padlock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ly available if a bios file is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s the procedure descibed above. Restores a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 File (Trashcan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s the currently highlighted file. Simple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ing Rom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in the box containing the filename and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Title. Clicking 'Update' will write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Util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your util ID an Iceage .Z64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check if the image you have is IAC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four bytes will be 0x37 0x80 0x40 0x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tings of course go out to the guys that know 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ontact us then emai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eage@cableinet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*DONT* ask for Rom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